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  <w:tab/>
        <w:tab/>
        <w:tab/>
        <w:t>Date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Study:  words with –ic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 Read each sentence.  Use the context to define each selected wo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he mischievous child had an angelic look on his fa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ngelic: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2.  He had an alcoholic beverage and was unable to driv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lcoholic: 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has civic pride and works to take care of her town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ivic:  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novel was a classic of literatur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Classic: 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She loved the flowers and his romantic natur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Romantic: 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Part two:  Choose two words and use them in sentences.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48:00Z</dcterms:created>
  <dc:creator>Barbara</dc:creator>
  <dc:description/>
  <cp:keywords/>
  <dc:language>en-US</dc:language>
  <cp:lastModifiedBy>FCPS</cp:lastModifiedBy>
  <dcterms:modified xsi:type="dcterms:W3CDTF">2009-01-21T18:48:00Z</dcterms:modified>
  <cp:revision>2</cp:revision>
  <dc:subject/>
  <dc:title>Name _______________________</dc:title>
</cp:coreProperties>
</file>